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697876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795831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162073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